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289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392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979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137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619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078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993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00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16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807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331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321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938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752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448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210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609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