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559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566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48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891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2216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034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4716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255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7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976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669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6653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415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3104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2394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