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74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776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374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451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105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669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761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576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068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272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58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6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738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