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627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353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851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882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637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177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679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459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313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495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932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972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756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924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900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010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824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