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20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905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34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875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749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45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97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361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27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754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99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720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17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120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622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