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08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74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565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03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79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33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94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59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6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407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3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2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63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