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4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3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225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153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7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99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8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790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001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1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1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50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61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9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6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888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7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