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563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06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034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203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897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421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637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80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98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913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622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954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685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540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486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