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3707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4609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2606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6479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3433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4172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06504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2009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5237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4600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6912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103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3092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