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41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80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35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785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941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86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308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676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3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71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0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376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3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60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85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48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96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