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437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371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409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262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998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853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679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980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684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718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579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968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340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313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390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