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6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14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48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73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14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76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09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11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95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630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5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718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45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