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025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73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988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0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627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08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01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516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35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003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9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6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09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77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710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20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69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