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30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865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499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148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36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556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718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043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152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359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323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055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024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873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640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