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5106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71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1495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80851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0862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614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1804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5616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096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52551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312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045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53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