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034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9207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9448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754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2805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181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9960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2646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008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2809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4865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152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5655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413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1262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237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617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