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597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2928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26217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064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90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970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237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2957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28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5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4399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61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389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035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80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