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57290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25665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68940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11282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73222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38717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67681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90960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57886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02756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77829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88558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49899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