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362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3641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104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0698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8303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0516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1867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497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047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0886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3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586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464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567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6453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1698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1743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