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154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04820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47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192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8501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451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7568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183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346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8574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8244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1864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8631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7279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9630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