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2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7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23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81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5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65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10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34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40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39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80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67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960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