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058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720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029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816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337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055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591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312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200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217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805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12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681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552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196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45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140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