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865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785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575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7679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591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306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012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108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572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562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4021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644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907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8774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050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