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29695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30378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77588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75296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74190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95739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42810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65075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58151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54928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41516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42245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81014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