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366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357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19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361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546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052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494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82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163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96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10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555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441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376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92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854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574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