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740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11726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7682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8125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3248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94869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78039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1929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4285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70506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6987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06180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2325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2182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3911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