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3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39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886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459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54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75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5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33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643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57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044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945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