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839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456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5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40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171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205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09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862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055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25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702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19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861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945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776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915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660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