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383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023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908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314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800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59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921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44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237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54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12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338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384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0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78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