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821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01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606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0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0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65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43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71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94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49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858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48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