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66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6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302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5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39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43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301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0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6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3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094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126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233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283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513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43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