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716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421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478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3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228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759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578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814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238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253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445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493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367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489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008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