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8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45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64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961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973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248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34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24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24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86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1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51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908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