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36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709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86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842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998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222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422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366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210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034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694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675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925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079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399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019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72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