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51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75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257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098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67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030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02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95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720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15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270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085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49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405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24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