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75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394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91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652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988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59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501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346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281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609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560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447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836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