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279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766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762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086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168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500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919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244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139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201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704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326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495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362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194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236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023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