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485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4925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8043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1119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1112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2072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9725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7467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2756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0988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8083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758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563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5846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829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