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275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788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48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04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09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681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392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516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351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69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090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307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336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