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60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197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60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79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1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49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56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10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34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816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0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488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7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479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076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05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99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