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865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233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498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098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88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888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926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224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443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00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676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583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121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125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493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