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38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609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835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721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986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756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90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397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805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341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57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88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385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