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567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528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033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901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078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067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617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943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897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408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502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61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913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357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749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056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688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