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91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8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14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54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097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040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82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007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153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82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953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005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199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593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12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