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11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2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312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272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30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143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25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08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6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19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1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35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48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