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002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720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69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587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0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384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692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712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073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952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179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881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042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553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91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84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441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