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70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136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521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32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179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011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757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713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98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154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969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944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054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949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794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