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592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565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131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315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402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585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763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987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648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705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505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776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63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