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65644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16278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26528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45227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62190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80190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59356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88701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07846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64253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09559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50526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91459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35422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18914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75150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57915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