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82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33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415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02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525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47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167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229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853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408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434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679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79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263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590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